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08/GHZr/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500 EUR equivalent 409.675,00 RSD calculated using the Inforeuro exchange rate from November 2024.</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1.11.2024.</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4-11-07T07: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