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008/GHS/TD4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October 2024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28/10/2024 at 12.00 local tim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RSD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RSD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User</cp:lastModifiedBy>
  <cp:lastPrinted>2006-01-13T17:12:00Z</cp:lastPrinted>
  <dcterms:modified xsi:type="dcterms:W3CDTF">2024-10-16T19:46:00Z</dcterms:modified>
  <cp:revision>40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