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08/GHS/TD5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October 2024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8/10/2024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24-10-16T19:3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