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043/City of Vrsac/TD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2.000,00 EUR equivalent 1.403.700,00 RSD calculated using the Inforeuro exchange rate from December 2024.</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Printed>2008-10-14T15:53:00Z</cp:lastPrinted>
  <dcterms:modified xsi:type="dcterms:W3CDTF">2024-12-23T08:4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