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management and procurement procedur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73/P1/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Arthur Bergmann Consulting</cp:lastModifiedBy>
  <dcterms:modified xsi:type="dcterms:W3CDTF">2025-01-29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720c8d44b6e2a2e22964222a060728c48b9296bb8e92f6abb4fe1bfbbd0992</vt:lpwstr>
  </property>
</Properties>
</file>