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173/P1/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9.000 EUR equivalent to 2.225.850 RSD calculated using the Inforeuro exchange rate from Febr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lt;13/02/2025&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max no. 40</w:t>
            </w:r>
            <w:r>
              <w:rPr>
                <w:i/>
                <w:iCs/>
                <w:sz w:val="18"/>
                <w:szCs w:val="18"/>
                <w:highlight w:val="yellow"/>
                <w:lang w:val="en-GB" w:eastAsia="en-GB"/>
              </w:rPr>
              <w:t xml:space="preserve">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max no. 50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 xml:space="preserve"> max no. 10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 max no.40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max no. 50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t max no. 10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Arthur Bergmann Consulting</cp:lastModifiedBy>
  <cp:lastPrinted>2008-10-14T15:53:00Z</cp:lastPrinted>
  <dcterms:modified xsi:type="dcterms:W3CDTF">2025-02-03T12:48:00Z</dcterms:modified>
  <cp:revision>2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a637378a20fc319b97526c91461c686bba5b42db17cf7c501e76dc193467eff</vt:lpwstr>
  </property>
  <property fmtid="{D5CDD505-2E9C-101B-9397-08002B2CF9AE}" pid="3" name="LW_DocType">
    <vt:lpwstr>LW_DocType</vt:lpwstr>
  </property>
</Properties>
</file>