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Institut za rudarstvo i metalurgiju Bor, Alberta Ajnštajna 1, 192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Promotivni materijal, publikacije i medijska kampa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 00063/IRM/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08/01/202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nje flajera, postera, publikacija i newsletter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nje promotivnog materijal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edijska kamp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6/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1/2025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19.250 EUR uključujući PDV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RSD uključujući PDV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RSD, kurs za proveru finansijske usklađenosti sa raspoloživim budžetom (u toku finansijske evaluacije), će biti InforEuro kurs za mesec u kome je tender raspisan]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35 poe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10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 naručiocu na uvid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: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Promotivni materijal, publikacije i medijska kampanja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 00063/IRM/01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nstitut za rudarstvo i metalurgiju Bo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berta Ajnštajna 1, 19210 Bo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kontakt osoba – dr Daniel Kržanov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treba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 1 – Štampanje publikacij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ListParagraph"/>
        <w:numPr>
          <w:ilvl w:val="2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lajer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Format A5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Papir kunsdruk 150 gr, sjajni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 kolor 4/4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orada obrezano na format 14x20 cm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vojezična štampa srpsko-engleski</w:t>
      </w:r>
    </w:p>
    <w:p>
      <w:pPr>
        <w:pStyle w:val="ListParagraph"/>
        <w:spacing w:before="0" w:after="0"/>
        <w:ind w:left="372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Tiraž 200 komad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ster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Format A3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Papir kunsdruk 150 gr, sjajni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 kolor 4/1</w:t>
      </w:r>
    </w:p>
    <w:p>
      <w:pPr>
        <w:pStyle w:val="ListParagraph"/>
        <w:spacing w:before="0" w:after="0"/>
        <w:ind w:left="372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orada obrezano na format 44x32 cm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vojezična štampa srpsko-engleski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Tiraž 20 komad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rošure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Broj strana 6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Papir kunsdruk 150 gr, sjajni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 kolor 4/4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orada savijanje i obrezivanje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Format A5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vojezična štampa srpsko-engleski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Tiraž 300 komad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ewsletters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Broj strana 40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Format A4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Materijal (za korice kunsdruk 200 gr, za stranice kunsdruk 115 gr)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Povez meki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orada obrezano na format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 kolor 4/4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vojezična štampa srpsko-engleski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Tiraž 100 komad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  <w:lang w:val="sr-Latn-RS"/>
        </w:rPr>
      </w:r>
    </w:p>
    <w:p>
      <w:pPr>
        <w:pStyle w:val="ListParagraph"/>
        <w:numPr>
          <w:ilvl w:val="1"/>
          <w:numId w:val="15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 2 – Štampanje promo materijal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1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lok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Format A5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Papir bindakot 240 gr, sa plastifikacijom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Papir ofsetni 80 gr, za listove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50 listov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 kolor 4/0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 crno belo 1/1 za stranice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Povez spiralni metalnom spiralom po užoj strani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nje osnovnih elemenata (logo programa) u skladu sa Visual Identity Manual-om 2021-2027</w:t>
      </w:r>
    </w:p>
    <w:p>
      <w:pPr>
        <w:pStyle w:val="ListParagraph"/>
        <w:spacing w:before="0" w:after="0"/>
        <w:ind w:left="372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Tiraž 200 komad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1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lovke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Materijal: Mešavina slame, plastike i papir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imanzija: O 1x13,9 cm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 sa jedne strane (dimenzija štampe 4,5 cm x 0,6 cm) u koloru</w:t>
      </w:r>
    </w:p>
    <w:p>
      <w:pPr>
        <w:pStyle w:val="ListParagraph"/>
        <w:spacing w:before="0" w:after="0"/>
        <w:ind w:left="372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Plave boje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nje osnovnih elemenata (logo programa) u skladu sa Visual Identity Manual-om 2021-2027</w:t>
      </w:r>
    </w:p>
    <w:p>
      <w:pPr>
        <w:pStyle w:val="ListParagraph"/>
        <w:spacing w:before="0" w:after="0"/>
        <w:ind w:left="372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Tiraž 200 komad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1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orbe</w:t>
      </w:r>
    </w:p>
    <w:p>
      <w:pPr>
        <w:pStyle w:val="ListParagraph"/>
        <w:spacing w:before="0" w:after="0"/>
        <w:ind w:left="1410" w:hanging="33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</w:t>
        <w:tab/>
        <w:t>Konferencijska torba, pogodna za višekratnu upotrebu</w:t>
      </w:r>
    </w:p>
    <w:p>
      <w:pPr>
        <w:pStyle w:val="ListParagraph"/>
        <w:spacing w:before="0" w:after="0"/>
        <w:ind w:left="1410" w:hanging="33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</w:t>
        <w:tab/>
        <w:t>Torba treba da ima dimenzije 38 cm x 28 cm x 2 cm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</w:t>
        <w:tab/>
        <w:t>Sito štampa, preslikač, dimenzija 15 cm x 5 cm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Boja plava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nje osnovnih elemenata (logo programa) u skladu sa Visual Identity Manual-om 2021-2027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Tiraž 200 komad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1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ape</w:t>
      </w:r>
    </w:p>
    <w:p>
      <w:pPr>
        <w:pStyle w:val="ListParagraph"/>
        <w:spacing w:before="0" w:after="0"/>
        <w:ind w:left="372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</w:t>
        <w:tab/>
        <w:t>Kačket sa 5 panela, metalna kopč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</w:t>
        <w:tab/>
        <w:t>Materijal pamuk, punije brušeni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</w:t>
        <w:tab/>
        <w:t>Štampa kolor, preslikač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</w:t>
        <w:tab/>
        <w:t>Plave boje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nje osnovnih elemenata (logo programa) u skladu sa Visual Identity Manual-om 2021-2027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Tiraž 25 komad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1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išobrani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 Sa 8 panela, plastična drška, metalni mehanizam za otvaranje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Metalni stub prečnika 9 mm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 preslikač, dimenzija štampe 18 cm x 7 cm</w:t>
      </w:r>
    </w:p>
    <w:p>
      <w:pPr>
        <w:pStyle w:val="ListParagraph"/>
        <w:spacing w:before="0" w:after="0"/>
        <w:ind w:left="372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Plave boje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nje osnovnih elemenata (logo programa) u skladu sa Visual Identity Manual-om 2021-2027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Tiraž 25 komad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1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ascikle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Papir bindakot 240 gr, sjajni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imenzije 32 cm x 22 cm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 kolor 4/0 + plastifikacija sjajna</w:t>
      </w:r>
    </w:p>
    <w:p>
      <w:pPr>
        <w:pStyle w:val="ListParagraph"/>
        <w:spacing w:before="0" w:after="0"/>
        <w:ind w:left="372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orada bigovanje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nje osnovnih elemenata (logo programa) u skladu sa Visual Identity Manual-om 2021-2027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Tiraž 200 komad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1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ajice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Pamučna majica 150 gr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Sastav 100% pamuk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upli štepovi na renderu, rukavima i dnu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Okovratnik ojačan trakom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 u koloru ba grudima A4 položeno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Veličine S, M, L, XL</w:t>
      </w:r>
    </w:p>
    <w:p>
      <w:pPr>
        <w:pStyle w:val="ListParagraph"/>
        <w:spacing w:before="0" w:after="0"/>
        <w:ind w:left="372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Plave boje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Štampanje osnovnih elemenata (logo programa) u skladu sa Visual Identity Manual-om 2021-2027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Tiraž 25 komada (S-6, M-6, L-7, XL-6)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1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Roll up banner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imenzije 200x85 cm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aluminijumski pano sa mehanizmom za samouvlačenje sa štampom na baner platnu upakovano u zaštitnu futrolu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- Štampanje </w:t>
      </w:r>
      <w:bookmarkStart w:id="0" w:name="_Hlk186802640"/>
      <w:r>
        <w:rPr>
          <w:rFonts w:cs="Times New Roman" w:ascii="Times New Roman" w:hAnsi="Times New Roman"/>
          <w:i/>
          <w:sz w:val="24"/>
          <w:szCs w:val="24"/>
          <w:lang w:val="sr-Latn-RS"/>
        </w:rPr>
        <w:t>osnovnih elemenata (logo programa) u skladu sa Visual Identity Manual-om 2021-2027</w:t>
      </w:r>
    </w:p>
    <w:p>
      <w:pPr>
        <w:pStyle w:val="ListParagraph"/>
        <w:spacing w:before="0" w:after="0"/>
        <w:ind w:left="372" w:firstLine="708"/>
        <w:jc w:val="both"/>
        <w:rPr/>
      </w:pPr>
      <w:bookmarkEnd w:id="0"/>
      <w:r>
        <w:rPr>
          <w:rFonts w:cs="Times New Roman" w:ascii="Times New Roman" w:hAnsi="Times New Roman"/>
          <w:i/>
          <w:sz w:val="24"/>
          <w:szCs w:val="24"/>
          <w:lang w:val="sr-Latn-RS"/>
        </w:rPr>
        <w:t>- Tiraž 2 komad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1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USB memorija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Tip: USB 2.0, 16 GB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Materijal plastika</w:t>
      </w:r>
    </w:p>
    <w:p>
      <w:pPr>
        <w:pStyle w:val="ListParagraph"/>
        <w:spacing w:before="0" w:after="0"/>
        <w:ind w:left="372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imenzija 2,1 cm x 5,3 cm x 0,8 cm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igitalna kolor štampa sa jedne strane</w:t>
      </w:r>
    </w:p>
    <w:p>
      <w:pPr>
        <w:pStyle w:val="ListParagraph"/>
        <w:spacing w:before="0" w:after="0"/>
        <w:ind w:left="37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Dimenzija štampe 5,3 cm x 2,1 cm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- Štampanje osnovnih elemenata (logo programa) u skladu sa </w:t>
      </w:r>
      <w:bookmarkStart w:id="1" w:name="_Hlk186533344"/>
      <w:r>
        <w:rPr>
          <w:rFonts w:cs="Times New Roman" w:ascii="Times New Roman" w:hAnsi="Times New Roman"/>
          <w:i/>
          <w:sz w:val="24"/>
          <w:szCs w:val="24"/>
          <w:lang w:val="sr-Latn-RS"/>
        </w:rPr>
        <w:t>Visual Identity Manual-om 2021-2027</w:t>
      </w:r>
      <w:bookmarkEnd w:id="1"/>
    </w:p>
    <w:p>
      <w:pPr>
        <w:pStyle w:val="ListParagraph"/>
        <w:spacing w:before="0" w:after="0"/>
        <w:ind w:left="372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- Tiraž 200 komada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12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 3 – Medijska kampanja – press i TV prilog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12"/>
        </w:numPr>
        <w:spacing w:before="0" w:after="120"/>
        <w:ind w:left="1429" w:hanging="72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onferencija otvaranja  – Opening Conference</w:t>
      </w:r>
    </w:p>
    <w:p>
      <w:pPr>
        <w:pStyle w:val="ListParagraph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edijska prezentacija na konferenciji otvaranja o početku implementacije projekta, što uključuje:</w:t>
      </w:r>
    </w:p>
    <w:p>
      <w:pPr>
        <w:pStyle w:val="ListParagraph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1 (jednu) objavu na portalu i </w:t>
      </w:r>
    </w:p>
    <w:p>
      <w:pPr>
        <w:pStyle w:val="ListParagraph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1 (jedno) emitovanje TV priloga na regionalnoj televiziji sa konferencije otvaranja u trajanju od minimum 2 minuta.</w:t>
      </w:r>
    </w:p>
    <w:p>
      <w:pPr>
        <w:pStyle w:val="ListParagraph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12"/>
        </w:numPr>
        <w:spacing w:before="0" w:after="120"/>
        <w:ind w:left="1429" w:hanging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Radionice (ukupno 3) – Workshops</w:t>
      </w:r>
    </w:p>
    <w:p>
      <w:pPr>
        <w:pStyle w:val="ListParagraph"/>
        <w:spacing w:before="0" w:after="0"/>
        <w:ind w:left="426" w:hanging="0"/>
        <w:jc w:val="both"/>
        <w:rPr/>
      </w:pPr>
      <w:bookmarkStart w:id="2" w:name="_Hlk12442793"/>
      <w:r>
        <w:rPr>
          <w:rFonts w:cs="Times New Roman" w:ascii="Times New Roman" w:hAnsi="Times New Roman"/>
          <w:i/>
          <w:sz w:val="24"/>
          <w:szCs w:val="24"/>
          <w:lang w:val="sr-Latn-RS"/>
        </w:rPr>
        <w:t>Medijska prezentacija o aktivnostima i postignutim rezultatima na organizovanim radioncama tokom realizacije projekta, što uključuje: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1 objava na portalu (nakon svake radionice) i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snimanje i emitovanje TV priloga (nakon svake radionice) na regionalnoj televiziji u trajanju od po minimum 2 minuta.</w:t>
      </w:r>
      <w:bookmarkEnd w:id="2"/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2"/>
          <w:numId w:val="12"/>
        </w:numPr>
        <w:spacing w:before="0" w:after="120"/>
        <w:ind w:left="1429" w:hanging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Završna konferencija  – Closing conference</w:t>
      </w:r>
    </w:p>
    <w:p>
      <w:pPr>
        <w:pStyle w:val="ListParagraph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edijska prezentacija na završnoj konferenciji o postignutim rezultatima tokom implementacije projekta, što uključuje: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1 (jednu) objavu na portalu i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1 (jedno) snimanje i emitovanje TV priloga na regionalnoj televiziji sa završne konferencije u trajanju od minimum 2 minuta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ktivnosti 2.1 i 2.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10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htevano iskustvo:</w:t>
      </w:r>
    </w:p>
    <w:p>
      <w:pPr>
        <w:pStyle w:val="Normal"/>
        <w:numPr>
          <w:ilvl w:val="1"/>
          <w:numId w:val="10"/>
        </w:numPr>
        <w:spacing w:lineRule="auto" w:line="256" w:before="0" w:after="16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onuđač treba da ima osobu sa iskustvom u oblasti relevantnoj za dizajn i štampane materijale.</w:t>
      </w:r>
    </w:p>
    <w:p>
      <w:pPr>
        <w:pStyle w:val="Normal"/>
        <w:numPr>
          <w:ilvl w:val="0"/>
          <w:numId w:val="10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baveze naručioca:</w:t>
      </w:r>
    </w:p>
    <w:p>
      <w:pPr>
        <w:pStyle w:val="Normal"/>
        <w:numPr>
          <w:ilvl w:val="1"/>
          <w:numId w:val="10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stavljanje instrukcija, fotografija i teksta za promotivni materijal i publikacije.</w:t>
      </w:r>
    </w:p>
    <w:p>
      <w:pPr>
        <w:pStyle w:val="Normal"/>
        <w:numPr>
          <w:ilvl w:val="1"/>
          <w:numId w:val="10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dobrenje finalne verzije u digitalnom formatu pre nego što izvršilac započne štampanje definisanih količina.</w:t>
      </w:r>
    </w:p>
    <w:p>
      <w:pPr>
        <w:pStyle w:val="Normal"/>
        <w:numPr>
          <w:ilvl w:val="0"/>
          <w:numId w:val="10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baveze izvršioca:</w:t>
      </w:r>
    </w:p>
    <w:p>
      <w:pPr>
        <w:pStyle w:val="Normal"/>
        <w:numPr>
          <w:ilvl w:val="1"/>
          <w:numId w:val="10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iprema dizajna promotivnog materijala i publikacija u skladu sa dostavljenim instrukcijama.</w:t>
      </w:r>
    </w:p>
    <w:p>
      <w:pPr>
        <w:pStyle w:val="Normal"/>
        <w:numPr>
          <w:ilvl w:val="1"/>
          <w:numId w:val="10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stavljanje digitalne finalne verzije materijala naručiocu radi odobrenja.</w:t>
      </w:r>
    </w:p>
    <w:p>
      <w:pPr>
        <w:pStyle w:val="Normal"/>
        <w:numPr>
          <w:ilvl w:val="1"/>
          <w:numId w:val="10"/>
        </w:numPr>
        <w:spacing w:lineRule="auto" w:line="256" w:before="0" w:after="1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ostavljanje po jednog uzornog primerka za sve štampane publikacije (flajere, postere, brošure, newslettere) u roku od 7 dana od prijema instrukcija od naručioca.</w:t>
      </w:r>
    </w:p>
    <w:p>
      <w:pPr>
        <w:pStyle w:val="Normal"/>
        <w:numPr>
          <w:ilvl w:val="1"/>
          <w:numId w:val="10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Štampanje cele količine materijala tek nakon odobrenja finalne verzije od strane naručioca.</w:t>
      </w:r>
    </w:p>
    <w:p>
      <w:pPr>
        <w:pStyle w:val="Normal"/>
        <w:numPr>
          <w:ilvl w:val="1"/>
          <w:numId w:val="10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zvršilac je obavezan da osigura da sav materijal bude u skladu sa Visual Identity Manual-om 2021-2027. Link ka dokumentu: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https://romania-serbia.net/implementation/visibility/</w:t>
        </w:r>
      </w:hyperlink>
    </w:p>
    <w:p>
      <w:pPr>
        <w:pStyle w:val="Normal"/>
        <w:numPr>
          <w:ilvl w:val="0"/>
          <w:numId w:val="10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kvirni plan aktivnosti:</w:t>
      </w:r>
    </w:p>
    <w:p>
      <w:pPr>
        <w:pStyle w:val="ListParagraph"/>
        <w:numPr>
          <w:ilvl w:val="0"/>
          <w:numId w:val="11"/>
        </w:numPr>
        <w:spacing w:lineRule="auto" w:line="256" w:before="0" w:after="160"/>
        <w:ind w:left="1434" w:hanging="35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iprema dizajna i štampa uzoraka: Do 7 dana od prijema instrukcija.</w:t>
      </w:r>
    </w:p>
    <w:p>
      <w:pPr>
        <w:pStyle w:val="ListParagraph"/>
        <w:numPr>
          <w:ilvl w:val="0"/>
          <w:numId w:val="11"/>
        </w:numPr>
        <w:spacing w:lineRule="auto" w:line="256" w:before="0" w:after="160"/>
        <w:ind w:left="1434" w:hanging="35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dobrenje materijala od strane naručioca: 3 dana nakon dostavljanja uzoraka.</w:t>
      </w:r>
    </w:p>
    <w:p>
      <w:pPr>
        <w:pStyle w:val="ListParagraph"/>
        <w:numPr>
          <w:ilvl w:val="0"/>
          <w:numId w:val="11"/>
        </w:numPr>
        <w:spacing w:lineRule="auto" w:line="256" w:before="0" w:after="160"/>
        <w:ind w:left="1434" w:hanging="35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Štampanje finalnih materijala: 7 dana nakon odobre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Aktivnost 2.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ahtevano iskustvo:</w:t>
      </w:r>
    </w:p>
    <w:p>
      <w:pPr>
        <w:pStyle w:val="Normal"/>
        <w:numPr>
          <w:ilvl w:val="1"/>
          <w:numId w:val="3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onuđivač treba da ima osobu sa iskustvom u oblasti relevantnoj za pisanje i uređivanje medijskih sadržaja (press, vesti). Izvršilac mora da ima odgovarajuću TV kameru (u vlasništvu ili iznajmljenu) i osobu koja ima iskustvo kao TV snimatelj.</w:t>
      </w:r>
    </w:p>
    <w:p>
      <w:pPr>
        <w:pStyle w:val="Normal"/>
        <w:spacing w:lineRule="auto" w:line="256" w:before="0" w:after="160"/>
        <w:ind w:left="144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baveze naručioca:</w:t>
      </w:r>
    </w:p>
    <w:p>
      <w:pPr>
        <w:pStyle w:val="Normal"/>
        <w:numPr>
          <w:ilvl w:val="1"/>
          <w:numId w:val="6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baveštavanje izvršioca o datumima događaja najmanje 7 dana pre njihovog održavanja.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baveze izvršioca:</w:t>
      </w:r>
    </w:p>
    <w:p>
      <w:pPr>
        <w:pStyle w:val="Normal"/>
        <w:numPr>
          <w:ilvl w:val="1"/>
          <w:numId w:val="6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rganizacija medijskog izveštavanja i objavljivanje saopštenja za javnost.</w:t>
      </w:r>
    </w:p>
    <w:p>
      <w:pPr>
        <w:pStyle w:val="Normal"/>
        <w:numPr>
          <w:ilvl w:val="1"/>
          <w:numId w:val="6"/>
        </w:numPr>
        <w:spacing w:lineRule="auto" w:line="256" w:before="0" w:after="1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bjavljivanje sadržaja na informativnom portalu, vidljivo najmanje 15 dan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akon događaja.</w:t>
      </w:r>
    </w:p>
    <w:p>
      <w:pPr>
        <w:pStyle w:val="Normal"/>
        <w:numPr>
          <w:ilvl w:val="1"/>
          <w:numId w:val="6"/>
        </w:numPr>
        <w:spacing w:lineRule="auto" w:line="256" w:before="0" w:after="16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nimanje, montiranje (u skladu sa Visual Identity Manual-om 2021-2027) i emitovanje TV priloga sa događaja i dostavljanje arhiviranog materijala naručiocu.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ind w:left="714" w:hanging="357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Okvirni plan aktivnosti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ind w:left="1434" w:hanging="35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edijska kampanja – Konferencija otvaranja: januar 2025.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ind w:left="1434" w:hanging="35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edijska kampanja – Radionice (ukupno 3): jul 2025. - septembar 2026.</w:t>
      </w:r>
    </w:p>
    <w:p>
      <w:pPr>
        <w:pStyle w:val="ListParagraph"/>
        <w:numPr>
          <w:ilvl w:val="2"/>
          <w:numId w:val="2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radionica (u periodu od jula 2025. do septembra 2025.)</w:t>
      </w:r>
    </w:p>
    <w:p>
      <w:pPr>
        <w:pStyle w:val="ListParagraph"/>
        <w:numPr>
          <w:ilvl w:val="2"/>
          <w:numId w:val="2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. radionica (u periodu od januara 2026. do marta 2026.)</w:t>
      </w:r>
    </w:p>
    <w:p>
      <w:pPr>
        <w:pStyle w:val="ListParagraph"/>
        <w:numPr>
          <w:ilvl w:val="2"/>
          <w:numId w:val="2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 radionica (u periodu od jula 2026. do septembra 2026.)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ind w:left="1434" w:hanging="35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edijska kampanja – Konferencija zatvaranja: novembar - decembar 202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iod izvršenja usluge </w:t>
      </w:r>
    </w:p>
    <w:p>
      <w:pPr>
        <w:pStyle w:val="Normal"/>
        <w:numPr>
          <w:ilvl w:val="0"/>
          <w:numId w:val="8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rajanje ugovora je 23 meseca.</w:t>
      </w:r>
    </w:p>
    <w:p>
      <w:pPr>
        <w:pStyle w:val="Normal"/>
        <w:numPr>
          <w:ilvl w:val="0"/>
          <w:numId w:val="8"/>
        </w:numPr>
        <w:spacing w:lineRule="auto" w:line="256"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četak izvršenja usluge je od dan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sistrativno/tehnički/finansijski usklađene.”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  <w:t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bookmarkStart w:id="3" w:name="_Hlk186026794"/>
      <w:bookmarkEnd w:id="3"/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Promotivni materijal, publikacije i medijska kamp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nstitut za rudarstvo i metalurgij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lberta Ajnštajna 1, 19210 Bor,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atični broj/PIB: 07130279 / 10062714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Štampanje flajera, postera, publikacija i newsletter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nje promotivnog materijal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edijska kampanj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iz Člana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 uključujući PDV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sve partner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9326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69"/>
        <w:gridCol w:w="1134"/>
        <w:gridCol w:w="7523"/>
      </w:tblGrid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ikis.ec.europa.eu/download/attachments/44168995/b8d_annexigc_en.pdf</w:t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GB"/>
        </w:rPr>
        <w:instrText xml:space="preserve"> HYPERLINK "https://wikis.ec.europa.eu/display/ExactExternalWiki/Annexes" \l "Annexes-AnnexesB(Ch.3):Servicecontracts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GB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GB"/>
        </w:rPr>
        <w:t>https://wikis.ec.europa.eu/display/ExactExternalWiki/Annexes#Annexes-AnnexesB(Ch.3):Servicecontracts</w:t>
      </w:r>
      <w:r>
        <w:rPr>
          <w:rStyle w:val="InternetLink"/>
          <w:sz w:val="24"/>
          <w:szCs w:val="24"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 Naručilac će platiti izvršiocu usluge u iznosu koji je naveden u Članu 2 ovog Ugovora. U slučaju da je Ugovor zaključen u EUR, a plaćanja u RSD, kurs koji se primenjuje mora biti InforEuro kurs za mesec izdavanja fakture ili profakture u slučaju oslobađanja od PDV-a. Plaćanja će biti izvršena prema sledećem vremenskom rasporedu</w:t>
      </w:r>
      <w:r>
        <w:rPr/>
        <w:t>.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9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v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60,0 % od ukupne vrednosti Ugovora</w:t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rug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5,0 % od ukupne vrednosti Ugovora</w:t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8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lang w:val="sr-Latn-RS"/>
              </w:rPr>
              <w:t>Treć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5,0 % od ukupne vrednosti Ugovora</w:t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1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Četvrt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5,0 % od ukupne vrednosti Ugovora</w:t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4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et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5,0 % od ukupne vrednosti Ugovora</w:t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7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Šest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5,0 % od ukupne vrednosti Ugovora</w:t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0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Sedm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5,0 % od ukupne vrednosti Ugovora</w:t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4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Konačna isplata 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0,0 % od ukupne vrednosti Ugovora</w:t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00% od ukupne vrednosti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3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n nakon sto druga ugovorna strana potpise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  <w:bookmarkStart w:id="4" w:name="_Hlk186026794"/>
      <w:bookmarkStart w:id="5" w:name="_Hlk186026794"/>
      <w:bookmarkEnd w:id="5"/>
    </w:p>
    <w:sectPr>
      <w:footerReference w:type="default" r:id="rId4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mania-serbia.net/implementation/visibility/" TargetMode="External"/><Relationship Id="rId3" Type="http://schemas.openxmlformats.org/officeDocument/2006/relationships/hyperlink" Target="https://wikis.ec.europa.eu/download/attachments/44168995/b8d_annexigc_en.pdf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9:08:00Z</dcterms:created>
  <dc:creator>UPORABNIK</dc:creator>
  <dc:description/>
  <cp:keywords/>
  <dc:language>en-US</dc:language>
  <cp:lastModifiedBy>Daniel</cp:lastModifiedBy>
  <cp:lastPrinted>2015-06-29T11:20:00Z</cp:lastPrinted>
  <dcterms:modified xsi:type="dcterms:W3CDTF">2025-01-08T07:40:00Z</dcterms:modified>
  <cp:revision>20</cp:revision>
  <dc:subject/>
  <dc:title/>
</cp:coreProperties>
</file>