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00090/RDASB/TD1</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10.000,00 EUR equivalent 1,170,050,00 RSD calculated using the Inforeuro exchange rate from January 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27/01/2025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RSD</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RSD</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
  <dc:description/>
  <cp:keywords/>
  <dc:language>en-US</dc:language>
  <cp:lastModifiedBy/>
  <cp:lastPrinted>2008-10-14T15:53:00Z</cp:lastPrinted>
  <dcterms:modified xsi:type="dcterms:W3CDTF">2025-01-14T23:1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