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naručioca: Institut za rudarstvo i metalurgiju Bor, Alberta Ajnštajna 1, 19210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bookmarkStart w:id="0" w:name="_Hlk187324550"/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Organizacija završne konferencij</w:t>
            </w:r>
            <w:bookmarkEnd w:id="0"/>
            <w:r>
              <w:rPr>
                <w:rFonts w:cs="Times New Roman" w:ascii="Times New Roman" w:hAnsi="Times New Roman"/>
                <w:b/>
                <w:bCs/>
                <w:lang w:val="sr-Latn-RS"/>
              </w:rPr>
              <w:t>e i keteringa za radioni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bookmarkStart w:id="1" w:name="_Hlk187237479"/>
            <w:r>
              <w:rPr>
                <w:rFonts w:cs="Times New Roman" w:ascii="Times New Roman" w:hAnsi="Times New Roman"/>
                <w:b/>
                <w:lang w:val="sr-Latn-RS"/>
              </w:rPr>
              <w:t>RORS 00063/IRM/0</w:t>
            </w:r>
            <w:bookmarkEnd w:id="1"/>
            <w:r>
              <w:rPr>
                <w:rFonts w:cs="Times New Roman" w:ascii="Times New Roman" w:hAnsi="Times New Roman"/>
                <w:b/>
                <w:lang w:val="sr-Latn-RS"/>
              </w:rPr>
              <w:t>6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tum objavljivanja: 26/05/202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kako je i naznačeno u tehničkim informacijama u tački 2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3/06/2025 u 10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Ponuđač bi trebalo da ima minimum 7 dana od datuma objavljivanja javne nabavke za pripremu ponude (isključujući dan objave i datum krajnjeg roka za podnošenje ponud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** - Naručilac je u obavezi da pruži odgovor na sva dobijena pitanja najkasnije u roku od 3 dana pre isteka roka kao i da ih objavi na istim web site-ovima na kojima je i sam tender objavl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8.000 EUR uključujući PD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Finansijska ponuda mora biti prikazana u iznosu u RSD uključujući PDV i mora biti podneta na obrascu: DEO C: FORMAT FINANSIJSKE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[U slučaju da su ponude podnete u RSD, kurs za proveru finansijske usklađenosti sa raspoloživim budžetom (u toku finansijske evaluacije), će biti InforEuro kurs za mesec u kome je tender raspisan]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35 poe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60 poen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0"/>
        <w:ind w:left="720" w:hanging="57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5 poena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7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datuma potpisivanja ugovo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ukoliko nije javno dostupan naručiocu na uvid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Organizacija završne konferencije i keteringa za radionice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 00063/IRM/06</w:t>
      </w:r>
    </w:p>
    <w:p>
      <w:pPr>
        <w:pStyle w:val="Normal"/>
        <w:numPr>
          <w:ilvl w:val="0"/>
          <w:numId w:val="4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Institut za rudarstvo i metalurgiju Bo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Alberta Ajnštajna 1, 19210 Bo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(kontakt osoba – dr Daniel Kržanov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treba detaljnije da opišu tražene usluge a prema dole postavljenim zahtevi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2.1.Aktivnost 1 – Organizacija keteringa za radionice</w:t>
      </w:r>
    </w:p>
    <w:p>
      <w:pPr>
        <w:pStyle w:val="Normal"/>
        <w:spacing w:before="0" w:after="0"/>
        <w:ind w:left="567" w:firstLine="141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sr-Latn-RS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sr-Latn-RS"/>
        </w:rPr>
        <w:t>Ketering za 3 (tri) radionice u periodu: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Period jun ÷ avgust 2025: 1 (jedna) radionica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Period decembar 2025 ÷ februar 2026: 1 (jedna) radionica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Period jun ÷ avgust 2026: 1 (jedna) radionica.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sr-Latn-RS"/>
        </w:rPr>
        <w:t>Ketering za radionice obuhvata:</w:t>
      </w:r>
    </w:p>
    <w:p>
      <w:pPr>
        <w:pStyle w:val="ListParagraph"/>
        <w:spacing w:before="0" w:after="0"/>
        <w:ind w:left="0" w:firstLine="708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14"/>
        </w:numPr>
        <w:spacing w:before="0" w:after="120"/>
        <w:ind w:left="1423" w:hanging="35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Obezbeđivanje keteringa za 40 učesnika na svakoj radionici</w:t>
      </w:r>
    </w:p>
    <w:p>
      <w:pPr>
        <w:pStyle w:val="ListParagraph"/>
        <w:numPr>
          <w:ilvl w:val="0"/>
          <w:numId w:val="14"/>
        </w:numPr>
        <w:spacing w:before="0" w:after="120"/>
        <w:ind w:left="1423" w:hanging="35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Obezbeđivanje transporta keteringa</w:t>
      </w:r>
    </w:p>
    <w:p>
      <w:pPr>
        <w:pStyle w:val="ListParagraph"/>
        <w:numPr>
          <w:ilvl w:val="0"/>
          <w:numId w:val="14"/>
        </w:numPr>
        <w:spacing w:before="0" w:after="120"/>
        <w:ind w:left="1423" w:hanging="357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etering treba da uključi sledeći meni: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Slana peciva: minimum 3 (tri) vrste.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esna jela sa roštilja: minimum 3 (tri) vrste, minimum 200g za svaku vrstu mesa.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Salate: minimum 3 (tri) vrste.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slastice: kolači, minimum 3 (tri) vrste.</w:t>
      </w:r>
    </w:p>
    <w:p>
      <w:pPr>
        <w:pStyle w:val="ListParagraph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iće: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voda (gazirana i negazirana) – minimum 0,5 l od svake vrste po učesniku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sokovi (gazirani i negazirani) – minimum 0,5 l od svake vrste po učesniku</w:t>
      </w:r>
    </w:p>
    <w:p>
      <w:pPr>
        <w:pStyle w:val="ListParagraph"/>
        <w:numPr>
          <w:ilvl w:val="0"/>
          <w:numId w:val="6"/>
        </w:numPr>
        <w:spacing w:before="0" w:after="120"/>
        <w:ind w:left="1775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afa – minimum 0,05 l po učesniku, dodaci za kafu: šećer i mleko.</w:t>
      </w:r>
    </w:p>
    <w:p>
      <w:pPr>
        <w:pStyle w:val="ListParagraph"/>
        <w:numPr>
          <w:ilvl w:val="0"/>
          <w:numId w:val="14"/>
        </w:numPr>
        <w:spacing w:before="0" w:after="120"/>
        <w:ind w:left="1423" w:hanging="357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bezbeđivanje 1 (jednog) konobara za služenje i serviranje.</w:t>
      </w:r>
    </w:p>
    <w:p>
      <w:pPr>
        <w:pStyle w:val="ListParagraph"/>
        <w:numPr>
          <w:ilvl w:val="0"/>
          <w:numId w:val="14"/>
        </w:numPr>
        <w:spacing w:before="0" w:after="120"/>
        <w:ind w:left="1423" w:hanging="357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bezbeđivanje 1 (jednog) vozača za transport i dostavu keteringa.</w:t>
      </w:r>
    </w:p>
    <w:p>
      <w:pPr>
        <w:pStyle w:val="ListParagraph"/>
        <w:numPr>
          <w:ilvl w:val="0"/>
          <w:numId w:val="14"/>
        </w:numPr>
        <w:spacing w:before="0" w:after="120"/>
        <w:ind w:left="1423" w:hanging="357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bezbeđivanje pribora za jelo, čaša, salveta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sr-Latn-RS"/>
        </w:rPr>
        <w:t>2.2.Aktivnost 2 – Organizacija završne konferencije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  <w:t>Organizacija završne konferencije obuhvat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7"/>
        </w:numPr>
        <w:spacing w:before="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bezbeđivanje sale za održavanje završne konferencije smeštajnog kapaciteta do 100 osoba, klimatizovana, sa projektorom, laptopom, pristupom internetu, stolom za predsedavajuće konferencijom, mestima za postavljanje postera i registracioni desk za deljenje promotivnog materijal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ružanje ugostiteljskih usluga u toku održavanja završne konferencije. Završna konferencija je planirana u periodu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 novembar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 ÷ decembar</w:t>
      </w: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  <w:t xml:space="preserve"> 2026.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Latn-RS"/>
        </w:rPr>
      </w:r>
    </w:p>
    <w:p>
      <w:pPr>
        <w:pStyle w:val="Normal"/>
        <w:spacing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  <w:t>Pružanje ugostiteljskih usluga obuhvata: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sr-Latn-RS"/>
        </w:rPr>
      </w:r>
    </w:p>
    <w:p>
      <w:pPr>
        <w:pStyle w:val="ListParagraph"/>
        <w:numPr>
          <w:ilvl w:val="0"/>
          <w:numId w:val="3"/>
        </w:numPr>
        <w:spacing w:before="0" w:after="120"/>
        <w:ind w:left="714" w:hanging="357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Obezbeđivanje 1 (jedne) kafe pauze u toku rada završne konferencije sa sledećim: 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afa - minimum 0,05 l po učesniku i dodaci za kafu: šećer i mleko</w:t>
      </w:r>
    </w:p>
    <w:p>
      <w:pPr>
        <w:pStyle w:val="ListParagraph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voda (gazirana i negazirana) – minimum 0,5 l od svake vrste po učesniku</w:t>
      </w:r>
    </w:p>
    <w:p>
      <w:pPr>
        <w:pStyle w:val="ListParagraph"/>
        <w:numPr>
          <w:ilvl w:val="0"/>
          <w:numId w:val="10"/>
        </w:numPr>
        <w:spacing w:before="0" w:after="1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sokovi (gazirani i negazirani) – minimum 0,5 l od svake vrste po učesniku.</w:t>
      </w:r>
    </w:p>
    <w:p>
      <w:pPr>
        <w:pStyle w:val="ListParagraph"/>
        <w:numPr>
          <w:ilvl w:val="0"/>
          <w:numId w:val="3"/>
        </w:numPr>
        <w:spacing w:before="0" w:after="120"/>
        <w:ind w:left="720" w:hanging="357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Obezbeđivanje svečanog ručka po završetku konferencije, koji po osobi mora da sadrži: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Hladno predjelo uključujući i vegetarijansku vrstu.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Toplo predjelo uključujući i vegetarijansku vrstu.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Salate: minimum 4 (četiri) vrste.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 xml:space="preserve">Glavno jelo: 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mesna jela sa roštilja - minimum 4 (četiri) vrste, minimum 200 g za svaku vrstu mesa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vegetarijansko jelo – minimum 1 (jedna) vrsta.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oslastice: sitni kolači – minimum 3 (tri) vrste, razno voće – minimum 3 (tri) vrste.</w:t>
      </w:r>
    </w:p>
    <w:p>
      <w:pPr>
        <w:pStyle w:val="ListParagraph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Piće: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kafa - minimum 0,2 l po učesniku i dodaci za kafu: šećer i mleko</w:t>
      </w:r>
    </w:p>
    <w:p>
      <w:pPr>
        <w:pStyle w:val="ListParagraph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voda (gazirana i negazirana) – minimum 1,0 l od svake vrste po učesniku</w:t>
      </w:r>
    </w:p>
    <w:p>
      <w:pPr>
        <w:pStyle w:val="ListParagraph"/>
        <w:numPr>
          <w:ilvl w:val="0"/>
          <w:numId w:val="15"/>
        </w:numPr>
        <w:spacing w:before="0" w:after="12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sokovi (gazirani i negazirani) – minimum 1,0 l od svake vrste po učesniku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Ponuđač mora da ima dovoljan broj kvalifikovanog i osoblja sa iskustvom i to minimum 4 konobara i 2 kuvara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Naručilac je dužan da obavesti Ponuđača 7 dana pre održavanja radionice o datumu, mestu i vremenu održavanja ovog događaja na kojem će Ponuđač da dostavi ketering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Naručilac je dužan da obavesti Ponuđača 30 dana pre održavanja završne konferencije o datumu i vremenu održavanja ovog događaja.</w:t>
      </w:r>
    </w:p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  <w:t>Aktivnost 1 – Organizacija keteringa za radioni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  <w:t>Period izvršenja usluge je od juna 2025. godine do avgusta 2026. godine: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Period jun ÷ avgust 2025: 1 (jedna) radionica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Period decembar 2025 ÷ februar 2026: 1 (jedna) radionica</w:t>
      </w:r>
    </w:p>
    <w:p>
      <w:pPr>
        <w:pStyle w:val="ListParagraph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>Period jun ÷ avgust 2026: 1 (jedna) radionic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  <w:t>Aktivnost 2 – Organizacija završne konferen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  <w:t>Period izvršenja usluge je novembar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sr-Latn-RS"/>
        </w:rPr>
        <w:t xml:space="preserve"> ÷ decembar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  <w:t xml:space="preserve"> 2026.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b/>
          <w:bCs/>
          <w:color w:val="000000"/>
          <w:lang w:val="sr-Latn-RS"/>
        </w:rPr>
        <w:t>Organizacija završne konferencije i keteringa za radionic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RORS 00063/IRM/0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Institut za rudarstvo i metalurgiju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  <w:t>Alberta Ajnštajna 1, 19210 Bo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Latn-RS"/>
        </w:rPr>
        <w:t>Matični broj/PIB: 07130279 / 100627146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Poslovno ime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Adresa izvršioca</w:t>
      </w:r>
      <w:r>
        <w:rPr>
          <w:rFonts w:cs="Times New Roman" w:ascii="Times New Roman" w:hAnsi="Times New Roman"/>
          <w:i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sz w:val="24"/>
          <w:szCs w:val="24"/>
          <w:highlight w:val="yellow"/>
          <w:lang w:val="sr-Latn-RS" w:eastAsia="en-GB"/>
        </w:rPr>
        <w:footnoteReference w:id="2"/>
      </w: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redmet Ugovora je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Organizacija završne konferencije i keteringa za radionice</w:t>
      </w:r>
      <w:r>
        <w:rPr>
          <w:rFonts w:cs="Times New Roman" w:ascii="Times New Roman" w:hAnsi="Times New Roman"/>
          <w:color w:val="00B0F0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iz Člana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/RSD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&gt; uključujući PDV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 sve partner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 xml:space="preserve">U skladu sa IPA implementacionom regulativom, za sve partnere PDV može biti prihvatljiv trošak. Naručilac će platiti jedinične cene, kako je navedeno u finansijskoj ponudi kao i PDV ukoliko je isti prihvatljiv i jasno naveden na račun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en-GB"/>
        </w:rPr>
      </w:pPr>
      <w:r>
        <w:rPr>
          <w:rFonts w:cs="Times New Roman" w:ascii="Times New Roman" w:hAnsi="Times New Roman"/>
          <w:bCs/>
          <w:sz w:val="24"/>
          <w:szCs w:val="24"/>
          <w:lang w:val="en-GB"/>
        </w:rPr>
        <w:t>Za ovaj ugovor PDV je prihvatljiv troša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</w:p>
    <w:tbl>
      <w:tblPr>
        <w:tblW w:w="9326" w:type="dxa"/>
        <w:jc w:val="left"/>
        <w:tblInd w:w="-157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669"/>
        <w:gridCol w:w="1134"/>
        <w:gridCol w:w="7523"/>
      </w:tblGrid>
      <w:tr>
        <w:trPr/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8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crt Ugovora: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pšti uslovi</w:t>
            </w:r>
          </w:p>
        </w:tc>
        <w:tc>
          <w:tcPr>
            <w:tcW w:w="7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8F8F8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wikis.ec.europa.eu/download/attachments/44168995/b8d_annexigc_en.pdf</w:t>
              </w:r>
            </w:hyperlink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"/>
        <w:spacing w:before="0" w:after="0"/>
        <w:jc w:val="both"/>
        <w:rPr/>
      </w:pP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  <w:lang w:val="en-GB"/>
        </w:rPr>
        <w:instrText xml:space="preserve"> HYPERLINK "https://wikis.ec.europa.eu/display/ExactExternalWiki/Annexes" \l "Annexes-AnnexesB(Ch.3):Servicecontracts"</w:instrText>
      </w:r>
      <w:r>
        <w:rPr>
          <w:rStyle w:val="InternetLink"/>
          <w:sz w:val="24"/>
          <w:szCs w:val="24"/>
          <w:rFonts w:cs="Times New Roman" w:ascii="Times New Roman" w:hAnsi="Times New Roman"/>
          <w:lang w:val="en-GB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  <w:lang w:val="en-GB"/>
        </w:rPr>
        <w:t>https://wikis.ec.europa.eu/display/ExactExternalWiki/Annexes#Annexes-AnnexesB(Ch.3):Servicecontracts</w:t>
      </w:r>
      <w:r>
        <w:rPr>
          <w:rStyle w:val="InternetLink"/>
          <w:sz w:val="24"/>
          <w:szCs w:val="24"/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u iznosu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 slučaju da je Ugovor zaključen u EUR, a plaćanja u RSD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RS"/>
              </w:rPr>
              <w:t>Dan/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RS"/>
              </w:rPr>
              <w:t>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9. Mesec</w:t>
            </w:r>
          </w:p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(najkasnije)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Prv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2,5 % od ukupne vrednosti Ugovora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5. Mesec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(najkasnije)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</w:rPr>
              <w:t>Drug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2,5 % od ukupne vrednosti Ugovora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1. Mesec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(najkasnije)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567" w:hanging="567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</w:rPr>
              <w:t>Treća rata (*ako je primenljivo)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2,5 % od ukupne vrednosti Ugovora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24. Mesec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(najkasnije)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62,5 % od ukupne vrednosti Ugovora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color w:val="000000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val="sr-Latn-RS"/>
              </w:rPr>
            </w:pPr>
            <w:r>
              <w:rPr>
                <w:rFonts w:cs="Times New Roman" w:ascii="Times New Roman" w:hAnsi="Times New Roman"/>
                <w:color w:val="000000"/>
                <w:lang w:val="sr-Latn-RS"/>
              </w:rPr>
              <w:t>100% od ukupne vrednosti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* 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 xml:space="preserve">Trajanje Ugovora je 18 mese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Datum početka Ugovora je dan nakon sto druga ugovorna strana potpise Ugovo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</w:t>
      </w:r>
      <w:r>
        <w:rPr>
          <w:rFonts w:cs="Times New Roman" w:ascii="Times New Roman" w:hAnsi="Times New Roman"/>
          <w:color w:val="000000"/>
          <w:sz w:val="24"/>
          <w:szCs w:val="24"/>
          <w:lang w:val="sr-Latn-RS"/>
        </w:rPr>
        <w:t>rešiti će biti upućeni na isključivu nadležnost Privrednog suda u Zaječaru u saglasnosti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8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ikis.ec.europa.eu/download/attachments/44168995/b8d_annexigc_en.pdf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25:00Z</dcterms:created>
  <dc:creator>UPORABNIK</dc:creator>
  <dc:description/>
  <cp:keywords/>
  <dc:language>en-US</dc:language>
  <cp:lastModifiedBy>Daniel</cp:lastModifiedBy>
  <cp:lastPrinted>2015-06-29T11:20:00Z</cp:lastPrinted>
  <dcterms:modified xsi:type="dcterms:W3CDTF">2025-05-23T06:26:00Z</dcterms:modified>
  <cp:revision>11</cp:revision>
  <dc:subject/>
  <dc:title/>
</cp:coreProperties>
</file>